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61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592"/>
        <w:gridCol w:w="392"/>
        <w:gridCol w:w="33"/>
        <w:gridCol w:w="1276"/>
        <w:gridCol w:w="109"/>
        <w:gridCol w:w="1734"/>
        <w:gridCol w:w="2551"/>
        <w:gridCol w:w="109"/>
        <w:gridCol w:w="3544"/>
        <w:gridCol w:w="1842"/>
        <w:gridCol w:w="742"/>
        <w:gridCol w:w="851"/>
        <w:gridCol w:w="851"/>
      </w:tblGrid>
      <w:tr>
        <w:trPr>
          <w:trHeight w:val="528" w:hRule="atLeast"/>
        </w:trPr>
        <w:tc>
          <w:tcPr>
            <w:tcW w:w="16160" w:type="dxa"/>
            <w:gridSpan w:val="1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Календарно - тематическое планирование 2 клас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76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1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урока</w:t>
            </w:r>
          </w:p>
        </w:tc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л-во часов</w:t>
            </w:r>
          </w:p>
        </w:tc>
        <w:tc>
          <w:tcPr>
            <w:tcW w:w="31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лементы содержания</w:t>
            </w:r>
          </w:p>
        </w:tc>
        <w:tc>
          <w:tcPr>
            <w:tcW w:w="8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ируемые результаты в соответствии с ФГОС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машнее задание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проведения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нетика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Лексика </w:t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ные результат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У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 результаты</w:t>
            </w:r>
          </w:p>
        </w:tc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лан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акт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0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Вводный курс (30 часов); + 1 час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надо знать перед тем, как отправиться в путь?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 xml:space="preserve">Guten Tag! Ich heiße … Ich bin …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uf Wiedersehen!</w:t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учить соблюдать гигиенические требования, следить за положением руки, ручки, прописи.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регулятивные: ориентироваться в прописи: «слева, справа»; формировать и удерживать учебную задач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познавательные: использовать общие приемы решения зада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коммуникативные: задавать вопросы, обращаться за помощью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екватная мотивация учебной деятельности.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9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вайте познакомимся! 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квы Аа, Ее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соответствующие звуки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 xml:space="preserve">Hallo! Und wie heißt du?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ксика и выражения классного обихода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u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!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ichti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!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etz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uch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itt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!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teht bitte auf!</w:t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учить уч-ся приветствовать друг друга и знакомиться на немецком языке. Познакомиться с графикой и правилами чтения букв: А, Е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Познакомить с нормами поведения при знакомстве , принятыми в Германии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регулятивные: применять установленные правила в планировании способа решения, выбирать действия в соответствии с поставленной задачей, условиями ее реализ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познавательные: поиск и выделение необходимой информ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коммуникативные: обращаться за помощью, ставить вопрос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утренняя позиция школьника на основе положительного отношения к школе.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09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чём говорят пальчиковые куклы?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ать повторение и дальнейшую тренировку у. в умении вести диалог «Знакомство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знакомить у. с правилами чтения удвоенных согласных, а также с новыми буквам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буквосочетаниям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h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 читать диалоги по роля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освоение способов ориентировки в пространстве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своение элементов письменных букв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ние умения объяснить свой выбо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ть самостоятельно на основе простейших заданий.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9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играем? Споём?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ать тренировку и контроль успешности формирования навыков и умений устной диалогической речи у. в ситуации «Знакомство»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освоение способов ориентировки в пространстве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своение элементов письменных букв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ние умения объяснить свой выбо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умения быстро находить слова для обозначения окружающих предметов.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9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играем? Споём?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овать повторение графики и правил чтения пройденных букв: А, Е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буквосочетаниям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h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развивать навыки чтения и письма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: освоение способов ориентировки в пространстве (тетрадь)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: освоение элементов пис.бук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: умение объяснять свои действ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ть самостоятельно, индивидуально.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9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 всё ли мы успели повторить?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торить графику и правила чтения пройденных букв и буквосочетаний: А, Е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h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ить навыки диалогической речи в ситуации «Знакомство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: освоение способов написания письменных букв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: выделение нужной информ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: умение включаться в диало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ть самостоятельно на основе простейших знаний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9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при знакомстве представить других?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вые буквы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w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новые звуки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на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 xml:space="preserve">: Fanni, Effi, Rudi, Rosa, Werner. Das ist …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as sind …</w:t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ить у. при знакомстве представлять других, используя речевые образц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знакомить у. с новыми буквами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технику чтения и письма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: освоение способов написания письменных букв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: выделение нужной информ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: умение включаться в диало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ние алгоритма своего действия, перевод внешней речи на внутренний план.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9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уточнить, переспросить?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вые буквы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Jj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Звуки и буквосочетания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u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вые немецкие имен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inn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mm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ill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ar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Jan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Ja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Jen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Новые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ова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 xml:space="preserve">: Hallo! Freut mich!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ra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erne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eis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ule</w:t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ировать у. в ведении диалога «Знакомство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знакомить с буквами 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J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буквосочетаниями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 переспрашивать и давать на вопрос – сомнение утвердительный отве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2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: освоение способов соединения букв</w:t>
            </w:r>
          </w:p>
          <w:p>
            <w:pPr>
              <w:pStyle w:val="Normal"/>
              <w:spacing w:lineRule="auto" w:line="240" w:before="62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: осмысление соответ. Звука букв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: формирование умения объяснять свой выбо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ние алгоритма своего действия, перевод внешней речи на внутренний план.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9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на вопрос-сомнение дать отрицательный ответ?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вые буквы и буквосочетания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k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вые имен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ert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eat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lb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atri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ik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ussknacke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; слова-отрицания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ei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ich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 у. на переспрос давать утвердительный и отрицательный отве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 с буквами и буквосочетания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ировать у. в ведении диалога «Знакомство» с представлением других люде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2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: освоение способов соединения букв</w:t>
            </w:r>
          </w:p>
          <w:p>
            <w:pPr>
              <w:pStyle w:val="Normal"/>
              <w:spacing w:lineRule="auto" w:line="240" w:before="62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: осмысление соответ. Звука букв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: формирование умения объяснять свой выбо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евод внешней речи на внутренний план.</w:t>
            </w: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Освоить роли ученика; формировать интерес (мотивацию) к учению.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9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играем? Споём?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ить рифмованный материал, а также графику, орфографию (написание имен, цифр),Тренировать в чтении диалогов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.: формировать и удерживать учебную задачу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: Поиск нужной информации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: Обращаться за помощью</w:t>
            </w: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алгоритма действий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10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играем? Споём?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ить грамматические навыки у. (переспрос, положительный и отрицательный ответы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.: формировать и удерживатьб учебную задачу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: Поиск нужной информации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: Обращаться за помощью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ительная мотивация учебной деятельности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10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1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 всё ли мы успели повторить?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ить графику и орфографию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ировать навыки чт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сти числительные 1-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Р: выбирать действия в соот. С поставленной задачей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П: выделение нужной информ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К: обращаться за помощью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утренняя позиция школьника на основе положительного отношения к школе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10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выяснить, кто это?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вые буквы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Zz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; буквосочетани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новые звук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ые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ова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:  zwei, Zebra, Vera, Veronika, Frieda, Dieter, wie, vier, wie viel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ислительные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 xml:space="preserve"> (1-7).</w:t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сти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прос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 xml:space="preserve"> Wer ist das?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учить новую грамматическую песенку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учить новые буквы 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Z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и буквосочетание 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i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знакомство с графикой и правилами чтения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: освоение способов соединения букв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: осмысление соответствия звука букве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: формирование умения объяснять свой выбор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2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Формирование алгоритма своего действия</w:t>
            </w:r>
          </w:p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10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ак, как спросить, кто это?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вая букв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буквосочетания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h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h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h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новые звук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ые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ова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 xml:space="preserve"> Peter, Petra, Papa, Frau, Hahn, Herr Pohl, auf Wiedersehen!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ислительные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 xml:space="preserve"> (8-10).</w:t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ить читать диалог и разыгрывать диалоги в ситуации «Знакомство» с использованием вопроса 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We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is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da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?,, обучать умению работать в парах и в группах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вести букву 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и буквосочетания 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eh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ah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oh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ознакомить с графикой и правилами чт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сти числительные 8-10 и учить считать от 1 до 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: освоение способов написания букв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: выделение нужной информ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: умение включаться в диало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ивировать школьников учиться писать заглавные и строчные гласные буквы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10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рашиваем, как зовут сверстников, как зовут взрослых.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вые буквы Üü, Ää, Öö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и новые звук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вые слова и словосочетания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ero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ra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ä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z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ä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le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er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ä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e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ö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Числительные (9-12).</w:t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сти новые буквы и буквосочетание, познакомить с графикой и правилами чт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 читать диалоги по роля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сти вопрос:, а также лексику речевого этикета: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сти новые цифры 11,12 и научить считать до 1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: освоение способов написания букв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: выделение нужной информ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: умение включаться в диало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ивировать школьников учиться писать заглавные и строчные гласные буквы</w:t>
            </w:r>
          </w:p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10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играем? Споём?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ить , обобщить и систематизировать языковой и речевой материалы, числительные 1-1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: выбирать действия в соот. С поставленной задачей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: выделение нужной информ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: обращаться за помощью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ние алгоритма написания букв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10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8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играем? Споём?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ить , обобщить и систематизировать языковой и речевой материалы, числительные 1-1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: выбирать действия в соот. С поставленной задачей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: выделение нужной информ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: обращаться за помощью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ние алгоритма написания букв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10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 всё ли мы успели повторить?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ить и систематизировать изученную лексику, числительные 1-1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: выбирать действия в соот. С поставленной задачей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: выделение нужной информ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: обращаться за помощью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ивировать школьников учиться писать изученные буквы, употреблять изученную лексику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10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росим, кто откуда?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вые буквосочетания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ch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p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ые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ова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 xml:space="preserve">: Schura, Sascha, Schwerin, Steffi, Stuttgart, Sport, Spandau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as stimmt.</w:t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вести речевые образцы и  буквосочетания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ch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ознакомить с графикой и правилами чт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ировать навык чт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ить числительные 1-12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комить у. с некоторыми страноведческими реалиями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объяснять значение слова, заполнять звуковые схемы, сравниват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 школьников писать данные буквосочентания, новые слова.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1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спросить о возрасте?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вые буквосочетания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z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h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h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новые звуки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ые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ова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 xml:space="preserve">: jetzt, Wetzlar, die Katze,  Thüringen, Ruth, Lothar, Philipp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просительные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я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 xml:space="preserve">: Wie alt bist du? Wie alt sind Sie?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веты.</w:t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вести речевые образцы, буквосочетания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z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th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ph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познакомить с графикой и правилами чт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ировать навык чте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объяснять значение слова, заполнять звуковые схемы, сравниват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ние алгоритма написания букв. Работать самостоятельно, индивидуально. употреблять изученную лексику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11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мы уже можем сообщить о себе?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ые буквосочетания tsch, aa, ä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новые звуки и слова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ые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ова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: Deutsch, Deutschland, Bundesrepublik Deutschland, Tschüs, Mäusi, Herr Bäume, Tschechow, Saabrücken, Fräulein Pohl</w:t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 делать краткое сообщение о себе, используя выраж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картой Германии, названием этой страны на немецком языке, названиями немецких город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вести буквосочетания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sch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: освоение способов соединения букв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: осмысление соответствия звука букве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: формирование умения объяснять свой выбор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ть самостоятельно, индивидуально. употреблять изученную лексику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1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играем? Споём?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ить буквы и буквосочетания, числительные 1-12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навыки диалогической речи в ситуации «Знакомство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: освоение способов написания букв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: выделение нужной информа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: умение включаться в диало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ние алгоритма чтения букв. Развитие умения быстро находить в словах изученные буквосочетания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1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играем? Споём?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ить буквы и буквосочетания, числительные 1-12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навыки диалогической речи в ситуации «Знакомство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: освоение способов написания букв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: выделение нужной информа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: умение включаться в диало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ние алгоритма чтения букв. Развитие умения быстро находить в словах изученные буквосочетания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11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 всё ли мы успели повторить?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ивизировать подготовку к «Празднику алфавит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персонажами немецких кни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ить пройденный лексический материа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оение способов написания и соединения письменных букв. Освоение способов ориентировки в пространстве тетради. Способы сравнения, освоение элементов письменных бук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ивировать школьников учиться писать и читать    слоги и слова на языке Осознание алгоритма написания букв..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11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ак, кто придёт на «Праздник алфавита»?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вые буквы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Qq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Y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буквосочетания Qu, qu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ые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ова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 xml:space="preserve">: Quadrat, Aquarell, Aquarium, Ypsilon, das Gymnasium, das Hobby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стое немецкое предложение.</w:t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Учить употреблять РО1 имена существительные, нарицательные. Дать представление об употреблении определённого и неопределённого артиклей. 2. Учить заменять существительные всех трёх родов в ед. ч. личными местоимениями. 3. Познакомить с буквам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Qq, Y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буквосочетанием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qu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: выбирать действия в соот. С поставленной задачей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: выделение нужной информа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: обращаться за помощью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екватная мотивация учебной деятельности, формирование алгоритма своего действия.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12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сказать, кто какой?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ые буквосочетания ig, ng и новые звуки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ые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ова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: jung, lustig, traurig, der Junge</w:t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Повторить немецкий алфавит и буквосочетания. Разучить алфавитную песенку. 2. Повторить употребление определённых и неопределённых артиклей и личных местоимений в ед. ч., познакомить с личным местоимением    мн. ч.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I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3. Познакомить с буквосочетаниям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4. Учить характеризовать персонажей, используя РО2 с прилагательными. 5. Тренировать в чтении мини-текстов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оение способов написания и соединения письменных букв. Освоение способов ориентировки в пространстве тетради. Способы сравнения, освоение элементов письменных бук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екватная мотивация учебной деятельности, формирование алгоритма своего действия. Осознание алгоритма написания и чтения нового буквосочетания.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12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ак, кто какой есть?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ые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ова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: böse, schön, klug, fleißig, nett, nicht besonders</w:t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овторить алфавит и буквосочет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 Тренировать в чтении . 3. Познакомить с новыми словами: Развивать умение характеризовать людей, животных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: выбирать действия в соот. С поставленной задачей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: выделение нужной информа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: обращаться за помощью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 Адекватное отношение к своим способностям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12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товимся к «Празднику алфавита»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Начать разучивать новую песенку к празднику. 2. Повторить материал прошлого урока. 3. Учить говорить друг другу комплименты и кратко характеризовать персонажей. 4. Учить читать краткие сообщения и представлять себя в роли сказочных героев, которые придут на «Праздник алфавита»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: выбирать действия в соот. С поставленной задачей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: выделение нужной информа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: обращаться за помощью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екватная мотивация учебной деятельности, формирование алгоритма своего действия.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2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играем? Споём?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овторить весь рифмованный материал и песенки. 2. Повторить специальные и общие вопросы. 3. Тренировать в умении рассказывать о себе в роли сказочного персонажа, а также «Я-роли»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: освоение способов написания букв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: выделение нужной информа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: умение включаться в диало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екватная мотивация учебной деятельности, формирование алгоритма своего действия.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12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 все ли мы успели повторить?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овторить весь рифмованный материал и песенки. 2. Повторить специальные и общие вопросы. 3. Тренировать в умении рассказывать о себе в роли сказочного персонажа, а также «Я-роли»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: выбирать действия в соот. С поставленной задачей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: выделение нужной информации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: обращаться за помощью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екватная мотивация учебной деятельности, формирование алгоритма своего действия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2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раздник алфавита».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ь свои умения и навыки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: выбирать действия в соот. С поставленной задачей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: выделение нужной информа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: обращаться за помощью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екватная мотивация учебной деятельности, формирование алгоритма своего действия.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12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108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0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108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Основной курс 38ч. -1 ч.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1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урока</w:t>
            </w:r>
          </w:p>
        </w:tc>
        <w:tc>
          <w:tcPr>
            <w:tcW w:w="4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лементы содержания</w:t>
            </w:r>
          </w:p>
        </w:tc>
        <w:tc>
          <w:tcPr>
            <w:tcW w:w="8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машнее задание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проведения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рамматика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Лексика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лан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акт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752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0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75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ши новые персонажи из учебника. Кто они? Какие они?7 ч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ы знаем некоторые персонажи немецких книжек, не так ли?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ые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ова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: interessant, lacht gern, über andere, die Sage, hilfsbereit, hässlich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Учить читать в группах небольшие тексты о персонажах нем. Сказок, определяя значение новых слов по контексту, пользуясь сносками. 2. Развивать навыки письма. 3. Учить рассказывать о персонажах нем. книжек.</w:t>
            </w:r>
          </w:p>
        </w:tc>
        <w:tc>
          <w:tcPr>
            <w:tcW w:w="3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воение элементов письменных букв. Сравнивать звуки. Работать самостоятельно, обращаться за помощью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алгоритма своего действия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12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 вот и новые персонажи.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ряжение глагола-связки sein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ые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ова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: faul, es ist fein, alle mögen, Internet, der Brief, schreiben, suchen, der Freund, aus Russland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Научить понимать на слух и читать новые рифмовки. 2. Познакомить со спряжением глагола- связк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ei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ä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en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3. Учить читать письма сверстников из Германии. Учить отвечать на вопрос “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a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che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i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?”</w:t>
            </w:r>
          </w:p>
        </w:tc>
        <w:tc>
          <w:tcPr>
            <w:tcW w:w="3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воение новых лексических единиц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оение способов написания письменных букв. Выделение нужной информации. Умение объяснять свои действия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ние алгоритма спряжения глагола «быть», осознание важности данного глагола.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1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а пришла.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ффиксы – chen, -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ein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Die Postkarte, das Paket, bunt, herzliche Grüße, der Luftballon, die Farbe, Schwarz, weiß, braun, grau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Тренировать в употреблении глагола – связк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ei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2. Познакомить с новой лексикой по теме: “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i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os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”, а также с названиями красок. 3. Учить читать набольшие по объёму тексты вслух. 4. Учить писать поздравительную открытку.</w:t>
            </w:r>
          </w:p>
        </w:tc>
        <w:tc>
          <w:tcPr>
            <w:tcW w:w="3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оение значения суффиксов. Выделение нужной информации. Умение выделять и объяснять свои действия. Обращаться за помощью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ние алгоритма употребления новых слов в речи, правильного их произнесения и написания.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1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ы играем и поём.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Wie bitte? Ebenfalls, herbei, Ihr jungen Leute! Was bringt die Post uns heute?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Повторить лексику. 2. Тренировать в употреблении глагола – связк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ei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3. Учить читать рассказы – загадки и составлять свои аналогии.</w:t>
            </w:r>
          </w:p>
        </w:tc>
        <w:tc>
          <w:tcPr>
            <w:tcW w:w="3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ентирование в рабочей тетради. Использование общих приёмов написания элементов. Умение задавать вопросы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алгоритма своего действия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ы играем и поем. 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Повторить лексику. 2. Тренировать в употреблении глагола – связк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ei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3. Учить читать рассказы – загадки и составлять свои аналогии.</w:t>
            </w:r>
          </w:p>
        </w:tc>
        <w:tc>
          <w:tcPr>
            <w:tcW w:w="3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: освоение способов написания букв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: выделение нужной информ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: умение включаться в диало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алгоритма своего действия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1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мы не успели сделать?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ить пройденный материал параграфа.</w:t>
            </w:r>
          </w:p>
        </w:tc>
        <w:tc>
          <w:tcPr>
            <w:tcW w:w="3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: освоение способов написания букв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: выделение нужной информ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: умение включаться в диало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алгоритма своего действия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1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мы не успели сделать?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ить пройденный материал параграфа.</w:t>
            </w:r>
          </w:p>
        </w:tc>
        <w:tc>
          <w:tcPr>
            <w:tcW w:w="3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: освоение способов написания букв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: выделение нужной информ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: умение включаться в диало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алгоритма своего действия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1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0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ьи это фотографии? О чём они рассказывают? (6 часов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ейные фото из Германии.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просительное предложение со словом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esse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Der Vater, die Mutter, der Bruder, das Brüderchen, die Schwester, die Geschwister, das Kind, der Jung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ознакомить с лексикой по теме «Семья» 2. Учить читать небольшие тексты с полным пониманием, используя сноски. 3. Учить вести диалог по телефону в ситуации «Номер набран неправильно».</w:t>
            </w:r>
          </w:p>
        </w:tc>
        <w:tc>
          <w:tcPr>
            <w:tcW w:w="3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и удерживать учебную задачу. Поиск нужной информации. Обращаться за помощью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ние алгоритма употребления новых слов в речи, правильного их произнесения и написания. Формирование алгоритма построения вопросительных предложения.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2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 чьё это семейное фото?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тяжательные местоимения mein, dein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h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Род имён сущ-х, число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Die Kinder, der Sohn, die Oma, die Tante, der Onkel,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Тренировать в употреблении лексики по теме.2. Учить работать с картинкой, высказывать предположения о её содержании, используя речевые клише (по опорам).. Познакомить с притяжательным местоимением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ei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ei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3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Р: умение проговаривать последовательность действий для решения учебно-познавательной задачи.</w:t>
            </w:r>
          </w:p>
          <w:p>
            <w:pPr>
              <w:pStyle w:val="Style19"/>
              <w:jc w:val="both"/>
              <w:rPr/>
            </w:pPr>
            <w:r>
              <w:rPr/>
              <w:t>П: умение выделять необходимую информацию.</w:t>
            </w:r>
          </w:p>
          <w:p>
            <w:pPr>
              <w:pStyle w:val="Style19"/>
              <w:jc w:val="both"/>
              <w:rPr/>
            </w:pPr>
            <w:r>
              <w:rPr/>
              <w:t>К: умение слушать и понимать речь учителя и одноклассник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ние алгоритма употребления новых слов в речи, правильного их произнесения и написания. Формирование алгоритма построения вопросительных предложения.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02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о от Свена.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рядковые числительные, вопросительные слова wo?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essen?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Die Klasse, wohnen, sprechen, lernen, russisch sprechen, bis bald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овторить и систематизировать лексику по теме:»Семья» 2. Учить написанию письма зарубежному сверстнику. 3. Познакомить с вопросительным словом .</w:t>
            </w:r>
          </w:p>
        </w:tc>
        <w:tc>
          <w:tcPr>
            <w:tcW w:w="3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Р: умение проговаривать последовательность действий для решения учебно-познавательной задачи.</w:t>
            </w:r>
          </w:p>
          <w:p>
            <w:pPr>
              <w:pStyle w:val="Style19"/>
              <w:jc w:val="both"/>
              <w:rPr/>
            </w:pPr>
            <w:r>
              <w:rPr/>
              <w:t>П: умение выделять необходимую информацию.</w:t>
            </w:r>
          </w:p>
          <w:p>
            <w:pPr>
              <w:pStyle w:val="Style19"/>
              <w:jc w:val="both"/>
              <w:rPr/>
            </w:pPr>
            <w:r>
              <w:rPr/>
              <w:t>К: умение слушать и понимать речь учителя и одноклассник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алгоритма своего действия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2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ы играем и поём.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Das Kamel, wenn sie kommt, und sie schießt, mit zwei Pistolen, im May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 xml:space="preserve">1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общить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йденный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териал</w:t>
            </w:r>
          </w:p>
        </w:tc>
        <w:tc>
          <w:tcPr>
            <w:tcW w:w="3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pacing w:lineRule="auto" w:line="240" w:before="0" w:after="0"/>
              <w:ind w:left="168" w:firstLine="192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ив. Формировать и удерживать учеб задачу</w:t>
            </w:r>
          </w:p>
          <w:p>
            <w:pPr>
              <w:pStyle w:val="Style18"/>
              <w:numPr>
                <w:ilvl w:val="0"/>
                <w:numId w:val="3"/>
              </w:numPr>
              <w:spacing w:lineRule="auto" w:line="240" w:before="0" w:after="0"/>
              <w:ind w:left="168" w:firstLine="192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.      Использовать общие приемы написания бук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. Умение задавать вопрос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алгоритма своего действия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2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ы играем и поём.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 xml:space="preserve">1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общить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йденный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териал</w:t>
            </w:r>
          </w:p>
        </w:tc>
        <w:tc>
          <w:tcPr>
            <w:tcW w:w="3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Р: умение проговаривать последовательность действий для решения учебно-познавательной задачи.</w:t>
            </w:r>
          </w:p>
          <w:p>
            <w:pPr>
              <w:pStyle w:val="Style19"/>
              <w:jc w:val="both"/>
              <w:rPr/>
            </w:pPr>
            <w:r>
              <w:rPr/>
              <w:t>П: умение выделять необходимую информацию.</w:t>
            </w:r>
          </w:p>
          <w:p>
            <w:pPr>
              <w:pStyle w:val="Style19"/>
              <w:jc w:val="both"/>
              <w:rPr/>
            </w:pPr>
            <w:r>
              <w:rPr/>
              <w:t>К: умение слушать и понимать речь учителя и одноклассников.</w:t>
            </w:r>
          </w:p>
          <w:p>
            <w:pPr>
              <w:pStyle w:val="Style19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алгоритма своего действия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2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 что мы не успели повторить?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ить пройденный материал параграфа</w:t>
            </w:r>
          </w:p>
        </w:tc>
        <w:tc>
          <w:tcPr>
            <w:tcW w:w="3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: освоение способов написания букв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: выделение нужной информа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: умение включаться в диало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екватное отношение к результатам своей деятельности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2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39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</w:t>
            </w:r>
          </w:p>
        </w:tc>
        <w:tc>
          <w:tcPr>
            <w:tcW w:w="140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752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то Сабина и Свен охотно делают дома? А мы? (7 часов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чём рассказывают семейные фото Свена?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тяжательные местоимения euer, sein, ihr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Den 2. März, Danke, für den Brief, ich schicke, euch, wieder, der Autofahrer, viel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Учить понимать на слух небольшие тексты. 2. Учить читать , семантизируя новую лексику по контексту и с опорой на сноску. 3. Учить рассказывать о семье с опорой на вопросы и рисунки. 4. Познакомить с притяжательными местоимениями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ei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h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и учить отвечать на вопрос “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esse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?”, используя их.</w:t>
            </w:r>
          </w:p>
        </w:tc>
        <w:tc>
          <w:tcPr>
            <w:tcW w:w="3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Р: умение участвовать в распределении ролей для ролевой сценки и их импровизированном выразительном воплощении.</w:t>
            </w:r>
          </w:p>
          <w:p>
            <w:pPr>
              <w:pStyle w:val="Style19"/>
              <w:jc w:val="both"/>
              <w:rPr/>
            </w:pPr>
            <w:r>
              <w:rPr/>
              <w:t>П: умение ориентироваться в учебнике.</w:t>
            </w:r>
          </w:p>
          <w:p>
            <w:pPr>
              <w:pStyle w:val="Style19"/>
              <w:jc w:val="both"/>
              <w:rPr/>
            </w:pPr>
            <w:r>
              <w:rPr/>
              <w:t>К: умение оформлять свои мысли в устной форме, слушать и понимать речь учителя и одноклассников, работать в паре и группе в соответствии с нормами общения, правилами поведения и этике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утренняя позиция  школьника на основе положительного отношения к школе.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2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охотно делают Сабина и Свен? А вы?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тяжательные местоимени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Gitarre spielen, singen, vieles machen, zu Hause, die Tochter, die Briefmark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Тренировать в чтении и письме. 2. Учить называть различные действия, используя глаголы в 3л. Ед. ч. 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ä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en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3. Познакомить с притяжательными местоимениям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nse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ue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тренировать в их употреблении.</w:t>
            </w:r>
          </w:p>
        </w:tc>
        <w:tc>
          <w:tcPr>
            <w:tcW w:w="3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Р: умение определять и формулировать цель на уроке с помощью учителя; умение работать по предложенному учителем плану.</w:t>
            </w:r>
          </w:p>
          <w:p>
            <w:pPr>
              <w:pStyle w:val="Style19"/>
              <w:jc w:val="both"/>
              <w:rPr/>
            </w:pPr>
            <w:r>
              <w:rPr/>
              <w:t>П: умение ориентироваться в учебнике и на карте мира; умение осознанно строить речевое высказывание в устной форм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: умение оформлять свои мысли в устной форме; умение работать в паре и группе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ние алгоритма употребления новых слов в речи, правильного их произнесения и написания.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2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 что делают Сабина и Свен не очень охотно?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пр-е предл-я без вопр-го слова. Отрицание в предл-и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Sitzen, springen, stehen, kommen, gehen, rechne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Тренировать в чтении и письме. 2. Учить возражать, употребляя отрицани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ich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 глаголами. 3. Учить отвечать на вопросы.</w:t>
            </w:r>
          </w:p>
        </w:tc>
        <w:tc>
          <w:tcPr>
            <w:tcW w:w="3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Р: умение контролировать свои действия по точному оперативному ориентированию в учебнике.</w:t>
            </w:r>
          </w:p>
          <w:p>
            <w:pPr>
              <w:pStyle w:val="Style19"/>
              <w:jc w:val="both"/>
              <w:rPr/>
            </w:pPr>
            <w:r>
              <w:rPr/>
              <w:t>П: умение составлять осознанные и произвольные речевые высказывания от имени участника спортивного праздни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: умение слушать друг друга для воспроизведения и восприятия необходимых сведений и поддержания учебно-деловой беседы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ние алгоритма употребления новых слов в речи, правильного их произнесения и написания. Формирование алгоритма построения вопросительных предложения.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3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ы играем и поём.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ношение иностранного слова Okay!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Die Hausaufgabe, das Telefogespräch, Komm!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овторить считалки, рифмовки и песни из предыдущих уроков. 2. Тренировать в умении а) называть свои действия и действия других; б) рассказывать о Сабине и Свене; в) рассказывать о себе и своей семье. 3. Учить беседовать по телефону</w:t>
            </w:r>
          </w:p>
        </w:tc>
        <w:tc>
          <w:tcPr>
            <w:tcW w:w="3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Р: умение определять и формулировать цель деятельности на уроке с помощью учителя.</w:t>
            </w:r>
          </w:p>
          <w:p>
            <w:pPr>
              <w:pStyle w:val="Style19"/>
              <w:jc w:val="both"/>
              <w:rPr/>
            </w:pPr>
            <w:r>
              <w:rPr/>
              <w:t>П: умение выделять необходимую информацию из текстов.</w:t>
            </w:r>
          </w:p>
          <w:p>
            <w:pPr>
              <w:pStyle w:val="Style19"/>
              <w:jc w:val="both"/>
              <w:rPr/>
            </w:pPr>
            <w:r>
              <w:rPr/>
              <w:t>К: умение договариваться с одноклассниками совместно с учителем о правилах повед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алгоритма своего действия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03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ы играем и поём.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овторить считалки, рифмовки и песни из предыдущих уроков. 2. Тренировать в умении а) называть свои действия и действия других; б) рассказывать о Сабине и Свене; в) рассказывать о себе и своей семье. 3. Учить беседовать по телефону</w:t>
            </w:r>
          </w:p>
        </w:tc>
        <w:tc>
          <w:tcPr>
            <w:tcW w:w="3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Р: умение определять и формулировать цель деятельности на уроке с помощью учителя.</w:t>
            </w:r>
          </w:p>
          <w:p>
            <w:pPr>
              <w:pStyle w:val="Style19"/>
              <w:jc w:val="both"/>
              <w:rPr/>
            </w:pPr>
            <w:r>
              <w:rPr/>
              <w:t>П: умение выделять необходимую информацию из текстов.</w:t>
            </w:r>
          </w:p>
          <w:p>
            <w:pPr>
              <w:pStyle w:val="Style19"/>
              <w:jc w:val="both"/>
              <w:rPr/>
            </w:pPr>
            <w:r>
              <w:rPr/>
              <w:t>К: умение договариваться с одноклассниками совместно с учителем о правилах повед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алгоритма своего действия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3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 что ещё мы не успели повторить?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ить пройденный материал параграфа.</w:t>
            </w:r>
          </w:p>
        </w:tc>
        <w:tc>
          <w:tcPr>
            <w:tcW w:w="3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Р: умение проговаривать последовательность своих действий для решения учебной задачи.</w:t>
            </w:r>
          </w:p>
          <w:p>
            <w:pPr>
              <w:pStyle w:val="Style19"/>
              <w:jc w:val="both"/>
              <w:rPr/>
            </w:pPr>
            <w:r>
              <w:rPr/>
              <w:t>П: умение делать выводы и обобщ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: умение ориентироваться на позицию партнера в общении и взаимодействии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утренняя позиция  школьника на основе положительного отношения к школе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3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ение доставляет удовольст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е.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3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752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752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0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75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 что ещё мы не сделали? (7 часов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я и Саша играют в репортёра.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ряжение сильных глаголов в Prä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en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Zu unserem Fest, deutsch sprechen, mit, faulenzen, laufe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Учить называть различные действия, используя глаголы 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ä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en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1 и 2 л. Ед. ч. 2. Познакомить с парадигмой спряжения глаголов 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ä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en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3. Учить выступать в роли репортёров и брать интервью.</w:t>
            </w:r>
          </w:p>
        </w:tc>
        <w:tc>
          <w:tcPr>
            <w:tcW w:w="3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Р: умение определять и формулировать цель на уроке с помощью учителя; умение работать по предложенному учителем плану.</w:t>
            </w:r>
          </w:p>
          <w:p>
            <w:pPr>
              <w:pStyle w:val="Style19"/>
              <w:jc w:val="both"/>
              <w:rPr/>
            </w:pPr>
            <w:r>
              <w:rPr/>
              <w:t>П: умение ориентироваться в учебнике и на карте мира; умение осознанно строить речевое высказывание в устной форм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: умение оформлять свои мысли в устной форме; умение работать в паре и группе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екватная мотивация учебной деятельности.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3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чём говорят дети сегодня на уроке немецкого языка?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ряжение сильных глаголов в Prä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en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Sehen, fernsehen, finden, wichtig, richtig, die Lehrerin, der Ansager, Klasse!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ознакомить с персонажем немецкого фольклора Касперле и тренировать  в использовании известных им глаголов в настоящем времени. 2. Дать представление об особенностях спряжения сильных глаголов с корневой гласной «е».</w:t>
            </w:r>
          </w:p>
        </w:tc>
        <w:tc>
          <w:tcPr>
            <w:tcW w:w="3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Р: умение определять и формулировать цель на уроке с помощью учителя; умение работать по предложенному учителем плану.</w:t>
            </w:r>
          </w:p>
          <w:p>
            <w:pPr>
              <w:pStyle w:val="Style19"/>
              <w:jc w:val="both"/>
              <w:rPr/>
            </w:pPr>
            <w:r>
              <w:rPr/>
              <w:t>П: умение ориентироваться в учебнике и на карте мира; умение осознанно строить речевое высказывание в устной форм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: умение оформлять свои мысли в устной форме; умение работать в паре и группе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екватная мотивация учебной деятельности.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03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я и Саша пишут письма Сабине и Свену. А вы?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ые местоимения в Dativ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Wir haben jetzt viel zu tun. Skateboard fahren, um die Wet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Учить осуществлять поиск информации в тексте. 2. Учить правильному оформлению письма на немецком языке. 3. Принимать участие в беседе, отвечая на вопросы Пикси. 4. Познакомить со спряжением сильных глаголов с корневой гласной «а».</w:t>
            </w:r>
          </w:p>
        </w:tc>
        <w:tc>
          <w:tcPr>
            <w:tcW w:w="3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Р: умение проговаривать последовательность действий для решения учебно-познавательной задачи.</w:t>
            </w:r>
          </w:p>
          <w:p>
            <w:pPr>
              <w:pStyle w:val="Style19"/>
              <w:jc w:val="both"/>
              <w:rPr/>
            </w:pPr>
            <w:r>
              <w:rPr/>
              <w:t>П: умение выделять необходимую информацию.</w:t>
            </w:r>
          </w:p>
          <w:p>
            <w:pPr>
              <w:pStyle w:val="Style19"/>
              <w:jc w:val="both"/>
              <w:rPr/>
            </w:pPr>
            <w:r>
              <w:rPr/>
              <w:t>К: умение слушать и понимать речь учителя и одноклассник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ирование алгоритма своего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4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ы играем и поём.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Im Gymnasium, ein Wettbewerb, Mädchen sind besonders gut, der König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овторить рифмовки, считалки, песенки. 2. Тренировать в употреблении глаголов с корневой гласной «а», «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». 3. Учить рассказывать о своём друге и подруге. 4. Познакомить с 1-ой сценой сказки «Золотой гусь» и научить читать текст сказки по ролям.  </w:t>
            </w:r>
          </w:p>
        </w:tc>
        <w:tc>
          <w:tcPr>
            <w:tcW w:w="3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Р: умение определять и формулировать цель деятельности на уроке с помощью учителя.</w:t>
            </w:r>
          </w:p>
          <w:p>
            <w:pPr>
              <w:pStyle w:val="Style19"/>
              <w:jc w:val="both"/>
              <w:rPr/>
            </w:pPr>
            <w:r>
              <w:rPr/>
              <w:t>П: умение выделять необходимую информацию из текст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: умение договариваться с одноклассниками совместно с учителем о правилах повед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ирование алгоритма своего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4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ы играем и поём.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овторить рифмовки, считалки, песенки. 2. Тренировать в употреблении глаголов с корневой гласной «а», «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». 3. Учить рассказывать о своём друге и подруге. 4. Познакомить с 1-ой сценой сказки «Золотой гусь» и научить читать текст сказки по ролям.  </w:t>
            </w:r>
          </w:p>
        </w:tc>
        <w:tc>
          <w:tcPr>
            <w:tcW w:w="3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Р: умение определять и формулировать цель деятельности на уроке с помощью учителя.</w:t>
            </w:r>
          </w:p>
          <w:p>
            <w:pPr>
              <w:pStyle w:val="Style19"/>
              <w:jc w:val="both"/>
              <w:rPr/>
            </w:pPr>
            <w:r>
              <w:rPr/>
              <w:t>П: умение выделять необходимую информацию из текст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: умение договариваться с одноклассниками совместно с учителем о правилах повед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екватное отношение к результатам своей деятельности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4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ещё мы не успели сделать?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ить пройденный материал</w:t>
            </w:r>
          </w:p>
        </w:tc>
        <w:tc>
          <w:tcPr>
            <w:tcW w:w="3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Р: умение контролировать свои действия по точному оперативному ориентированию в учебнике.</w:t>
            </w:r>
          </w:p>
          <w:p>
            <w:pPr>
              <w:pStyle w:val="Style19"/>
              <w:jc w:val="both"/>
              <w:rPr/>
            </w:pPr>
            <w:r>
              <w:rPr/>
              <w:t>П: умение составлять осознанные и произвольные речевые высказывания от имени участника спортивного праздни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: умение слушать друг друга для воспроизведения и восприятия необходимых сведений и поддержания учебно-деловой беседы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ирование алгоритма своего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4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доставляет удовольствие.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 применять полученные навыки на практике</w:t>
            </w:r>
          </w:p>
        </w:tc>
        <w:tc>
          <w:tcPr>
            <w:tcW w:w="3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Р: умение учитывать правила и адекватно воспринимать оценку учителя и одноклассников.</w:t>
            </w:r>
          </w:p>
          <w:p>
            <w:pPr>
              <w:pStyle w:val="Style19"/>
              <w:jc w:val="both"/>
              <w:rPr/>
            </w:pPr>
            <w:r>
              <w:rPr/>
              <w:t>П: умение осуществлять качественную характеристику объекта, слушать и отвечать на вопросы учител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: умение осуществлять взаимопомощь в совместном решении поставленных задач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екватное отношение к результатам своей деятельности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4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752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752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0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39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жем на нашем празднике сценки из сказки? (6 часов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сперле говорит, что тот, кто захочет, тот сможет. Верно?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дальные глаголы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ollen, können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Das Tier, jonglieren, Tiere dressieren, schwer, weinen, allein, der Mensch, nur, sei nicht so traurig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Учить рассказывать о том, кто что может и хочет делать. 2. Познакомить с особенностями употребления глагола , которые ведут себя по-особому. 3. Учить читать текст сказки по ролям, используя сноски.</w:t>
            </w:r>
          </w:p>
        </w:tc>
        <w:tc>
          <w:tcPr>
            <w:tcW w:w="3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Р: умение определять и формулировать цель деятельности на уроке с помощью учителя.</w:t>
            </w:r>
          </w:p>
          <w:p>
            <w:pPr>
              <w:pStyle w:val="Style19"/>
              <w:jc w:val="both"/>
              <w:rPr/>
            </w:pPr>
            <w:r>
              <w:rPr/>
              <w:t>П: умение выделять необходимую информацию из текстов.</w:t>
            </w:r>
          </w:p>
          <w:p>
            <w:pPr>
              <w:pStyle w:val="Style19"/>
              <w:jc w:val="both"/>
              <w:rPr/>
            </w:pPr>
            <w:r>
              <w:rPr/>
              <w:t>К: умение договариваться с одноклассниками совместно с учителем о правилах повед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утренняя позиция  школьника на основе положительного отношения к школе.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4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хотел Касперле развеселить принцессу?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ы, призывы, построение фразы, ударение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Achtung! Hört alle zu! Ich habe eine Idee! Niemand, die Männer, zum Lachen bringe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Учить выражать желание с помощью глагол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olle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и рассказывать о том, кто что умеет делать, используя глагол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ö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ne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. 2. Учить отдавать команды, выражать просьбу или приказания. 3. Читать сказку по ролям с полным пониманием.</w:t>
            </w:r>
          </w:p>
        </w:tc>
        <w:tc>
          <w:tcPr>
            <w:tcW w:w="3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Р: умение оценивать правильность выполнения действий, осуществлять итоговый и пошаговый контроль по результату действий.</w:t>
            </w:r>
          </w:p>
          <w:p>
            <w:pPr>
              <w:pStyle w:val="Style19"/>
              <w:jc w:val="both"/>
              <w:rPr/>
            </w:pPr>
            <w:r>
              <w:rPr/>
              <w:t>П: умение пользоваться знаково-символическими средствами, устанавливать причинно-следственные связ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: умение договариваться, приходить к общему решению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утренняя позиция  школьника на основе положительного отношения к школе.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4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то пришёл однажды к королю?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Eines Tages, bringen, die Küche, das Wasser, das Holz, wie findest du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Учить отдавать команды, приказанеия. 2. Учить читать текст сказки. 3. Учить инсценировать сказку.</w:t>
            </w:r>
          </w:p>
        </w:tc>
        <w:tc>
          <w:tcPr>
            <w:tcW w:w="3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Р: умение оценивать правильность выполнения действий, осуществлять итоговый и пошаговый контроль по результату действий.</w:t>
            </w:r>
          </w:p>
          <w:p>
            <w:pPr>
              <w:pStyle w:val="Style19"/>
              <w:jc w:val="both"/>
              <w:rPr/>
            </w:pPr>
            <w:r>
              <w:rPr/>
              <w:t>П: умение пользоваться знаково-символическими средствами, устанавливать причинно-следственные связ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: умение договариваться, приходить к общему решению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утренняя позиция  школьника на основе положительного отношения к школе.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4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ы играем и поём.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просительные предложения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Last uns alle fröhlich singen! Der Wald, um Holz zu hole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овторить содержание последней сцены из сказки «Золотой гусь». 2. Учить читать  с полным пониманием текст сказки и находить в тексте ответы на вопросы. 3. Разучить новую рифмовку.</w:t>
            </w:r>
          </w:p>
        </w:tc>
        <w:tc>
          <w:tcPr>
            <w:tcW w:w="3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Р: умение определять и формулировать цель деятельности на уроке с помощью учителя.</w:t>
            </w:r>
          </w:p>
          <w:p>
            <w:pPr>
              <w:pStyle w:val="Style19"/>
              <w:jc w:val="both"/>
              <w:rPr/>
            </w:pPr>
            <w:r>
              <w:rPr/>
              <w:t>П: умение выделять необходимую информацию из текст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: умение договариваться с одноклассниками совместно с учителем о правилах повед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ирование алгоритма своего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4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ы играем и поём.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ie trägt Holz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овторить содержание последней сцены из сказки «Золотой гусь». 2. Учить читать  с полным пониманием текст сказки и находить в тексте ответы на вопросы. 3. Разучить новую рифмовку.</w:t>
            </w:r>
          </w:p>
        </w:tc>
        <w:tc>
          <w:tcPr>
            <w:tcW w:w="3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Р: умение определять и формулировать цель деятельности на уроке с помощью учителя.</w:t>
            </w:r>
          </w:p>
          <w:p>
            <w:pPr>
              <w:pStyle w:val="Style19"/>
              <w:jc w:val="both"/>
              <w:rPr/>
            </w:pPr>
            <w:r>
              <w:rPr/>
              <w:t>П: умение выделять необходимую информацию из текст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: умение договариваться с одноклассниками совместно с учителем о правилах повед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ирование алгоритма своего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05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мы еще не сделали?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Mitmachen, Willkommen zum Klassenfest! Darf ich sie streicheln? Schenkt mir die Gans! Ich nehme si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Учить читать объявления о празднике и обсуждать его. 2. Учить читать текст сказки с полным пониманием и инсценировать её.</w:t>
            </w:r>
          </w:p>
        </w:tc>
        <w:tc>
          <w:tcPr>
            <w:tcW w:w="3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Р: умение учитывать правила и адекватно воспринимать оценку учителя и одноклассников.</w:t>
            </w:r>
          </w:p>
          <w:p>
            <w:pPr>
              <w:pStyle w:val="Style19"/>
              <w:jc w:val="both"/>
              <w:rPr/>
            </w:pPr>
            <w:r>
              <w:rPr/>
              <w:t>П: умение осуществлять качественную характеристику объекта, слушать и отвечать на вопросы учител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: умение осуществлять взаимопомощь в совместном решении поставленных задач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екватное отношение к результатам своей деятельности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5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752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0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752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бро пожаловать на наш праздник! (5 часов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ро классный праздник.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</w:t>
            </w:r>
          </w:p>
        </w:tc>
        <w:tc>
          <w:tcPr>
            <w:tcW w:w="3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Р: умение определять и формулировать цель деятельности на уроке с помощью учителя.</w:t>
            </w:r>
          </w:p>
          <w:p>
            <w:pPr>
              <w:pStyle w:val="Style19"/>
              <w:jc w:val="both"/>
              <w:rPr/>
            </w:pPr>
            <w:r>
              <w:rPr/>
              <w:t>П: умение выделять необходимую информацию из текст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: умение договариваться с одноклассниками совместно с учителем о правилах повед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5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заканчивается сказка?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Hier wohnt der König. Sie sieht uns. Du bekommst die Prinzessin zur Frau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Учить кратко рассказывать содержание прочитанного с опорой на текст с пропусками. 2. Учить воспринимать текст сказки на слу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. Учить читать текст с полным пониманием.</w:t>
            </w:r>
          </w:p>
        </w:tc>
        <w:tc>
          <w:tcPr>
            <w:tcW w:w="3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Р: умение вносить коррективы в действие после его завершения на основе оценки и учета характера сделанных ошибок.</w:t>
            </w:r>
          </w:p>
          <w:p>
            <w:pPr>
              <w:pStyle w:val="Style19"/>
              <w:jc w:val="both"/>
              <w:rPr/>
            </w:pPr>
            <w:r>
              <w:rPr/>
              <w:t>П: умение выделять необходимую информацию из текстов-интервью.</w:t>
            </w:r>
          </w:p>
          <w:p>
            <w:pPr>
              <w:pStyle w:val="Style19"/>
              <w:jc w:val="both"/>
              <w:rPr/>
            </w:pPr>
            <w:r>
              <w:rPr/>
              <w:t>К: умение ориентироваться на позицию партнера в общен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екватная мотивация учебной деятельности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5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заканчивается сказка?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Учить кратко рассказывать содержание прочитанного с опорой на текст с пропусками. 2. Учить воспринимать текст сказки на слух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Учить читать текст с полным пониманием.</w:t>
            </w:r>
          </w:p>
        </w:tc>
        <w:tc>
          <w:tcPr>
            <w:tcW w:w="3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Р: умение участвовать в распределение ролей для сценки.</w:t>
            </w:r>
          </w:p>
          <w:p>
            <w:pPr>
              <w:pStyle w:val="Style19"/>
              <w:jc w:val="both"/>
              <w:rPr/>
            </w:pPr>
            <w:r>
              <w:rPr/>
              <w:t xml:space="preserve">П: умение осуществлять сравнение, сериацию и классификацию по заданным критериям.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: умение согласовывать свои действия с учителем и одноклассникам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екватная мотивация учебной деятельности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5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здник «Прощай, 2-ой класс!»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</w:t>
            </w:r>
          </w:p>
        </w:tc>
        <w:tc>
          <w:tcPr>
            <w:tcW w:w="3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Р: умение проговаривать последовательность действий для решения учебно-познавательной задачи.</w:t>
            </w:r>
          </w:p>
          <w:p>
            <w:pPr>
              <w:pStyle w:val="Style19"/>
              <w:jc w:val="both"/>
              <w:rPr/>
            </w:pPr>
            <w:r>
              <w:rPr/>
              <w:t>П: умение выделять необходимую информацию.</w:t>
            </w:r>
          </w:p>
          <w:p>
            <w:pPr>
              <w:pStyle w:val="Style19"/>
              <w:jc w:val="both"/>
              <w:rPr/>
            </w:pPr>
            <w:r>
              <w:rPr/>
              <w:t>К: умение слушать и понимать речь учителя и одноклассников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алгоритма своего действия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5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52" w:hanging="36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сноски Знак"/>
    <w:basedOn w:val="Style14"/>
    <w:qFormat/>
    <w:rPr>
      <w:sz w:val="20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19">
    <w:name w:val="Содержимое таблицы"/>
    <w:basedOn w:val="Normal"/>
    <w:qFormat/>
    <w:pPr>
      <w:widowControl w:val="false"/>
      <w:suppressLineNumbers/>
      <w:tabs>
        <w:tab w:val="left" w:pos="708" w:leader="none"/>
      </w:tabs>
      <w:suppressAutoHyphens w:val="true"/>
      <w:spacing w:lineRule="atLeast" w:line="100" w:before="0" w:after="0"/>
    </w:pPr>
    <w:rPr>
      <w:rFonts w:ascii="Times New Roman" w:hAnsi="Times New Roman" w:eastAsia="Andale Sans UI;Times New Roman" w:cs="Times New Roman"/>
      <w:color w:val="00000A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6T14:42:00Z</dcterms:created>
  <dc:creator>USER</dc:creator>
  <dc:description/>
  <cp:keywords/>
  <dc:language>en-US</dc:language>
  <cp:lastModifiedBy>Пользователь</cp:lastModifiedBy>
  <dcterms:modified xsi:type="dcterms:W3CDTF">2013-10-06T13:41:00Z</dcterms:modified>
  <cp:revision>9</cp:revision>
  <dc:subject/>
  <dc:title/>
</cp:coreProperties>
</file>